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10: PLAN it UP #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10: PLAN it UP #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mastery on PPF401, 501, 601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 xml:space="preserve">Let’s take a look at some questions on the mid-year PLAN that had LOW mastery, but are definitely do-able questions!  Let’s try some other similar problems… </w:t>
      </w:r>
      <w:r>
        <w:rPr>
          <w:rFonts w:cs="Cambria" w:ascii="Cambria" w:hAnsi="Cambria"/>
          <w:b/>
          <w:i/>
          <w:sz w:val="22"/>
        </w:rPr>
        <w:t>PUSH IT TO THE LIMIT - YOU CAN DO THIS!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3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Percent Mastery: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Standard: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2%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PPF501 – Use several angle properties to find an unknown angle measure.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157855" cy="3060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What does bisect mean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 Explain how to find the measure of angle ABC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.  What is the measure of angle CBD? How do you know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.  Explain how to find the measure of angle DBE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051810" cy="2464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81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a. What does 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542925" cy="260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935" t="-15" r="47481" b="91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2"/>
              </w:rPr>
              <w:t xml:space="preserve"> mean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Is there a transversal? If not, can one be constructed? Where? Draw it in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. Explain how to find the measure of angle AEC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/>
          <w:sz w:val="22"/>
        </w:rPr>
        <w:t>Directions:</w:t>
      </w:r>
      <w:r>
        <w:rPr>
          <w:rFonts w:cs="Cambria" w:ascii="Cambria" w:hAnsi="Cambria"/>
          <w:sz w:val="22"/>
        </w:rPr>
        <w:t xml:space="preserve"> YOU choose the type of problems to work on: mild, medium or sPiCy! Each mild question is worth 1 point, each medium is worth 2, and each sPiCy is worth 3 points. Answer the questions on the right thoughtfully demonstrating that you fully understand all steps involved in the problem. GO!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y Score: ______________</w:t>
        <w:tab/>
        <w:tab/>
        <w:tab/>
        <w:t>or</w:t>
        <w:tab/>
        <w:tab/>
        <w:t>Group Score: ______________</w:t>
      </w:r>
    </w:p>
    <w:p>
      <w:pPr>
        <w:pStyle w:val="Normal"/>
        <w:jc w:val="center"/>
        <w:rPr/>
      </w:pPr>
      <w:r>
        <w:rPr/>
        <w:t>Mil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438400" cy="2117725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. What is true about the sum of the interior angles of a triangle?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b. Pick and explain why one answer choice is incorrect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168015" cy="2387600"/>
                  <wp:effectExtent l="0" t="0" r="0" b="0"/>
                  <wp:docPr id="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01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Do the indicated angles form an angle pair? If so, which one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b. Explain how to find x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820035" cy="140970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What is true about the sum of the interior angles of a triangle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How many degrees make up a straight lin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752725" cy="2143760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What does collinear mean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Explain how to find the measure of angle Z.</w:t>
            </w:r>
          </w:p>
        </w:tc>
      </w:tr>
    </w:tbl>
    <w:p>
      <w:pPr>
        <w:pStyle w:val="Normal"/>
        <w:jc w:val="center"/>
        <w:rPr/>
      </w:pPr>
      <w:r>
        <w:rPr/>
        <w:t>Mediu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971800" cy="222758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Explain how to find the measure of angle DAC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Explain how to find the measure of angle DAB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8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894965" cy="209359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If AB is parallel to CD, did you extend the lines? Where is your transversal? Did you extend the line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Are angles ADB and CAD alternate interior angles? Why or why not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9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513965" cy="1570355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28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A. 12°     B. 20°     C. 30°     D. 37°     E. 60°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What equation could be used to represent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Explain how you would find the measure of 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0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666365" cy="196659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24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A. 77°     B. 90°     C. 103°     D. 109°     E. 118°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. What does bisect mean?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b. Explain how to find the measure of angle RTS. </w:t>
            </w:r>
          </w:p>
        </w:tc>
      </w:tr>
    </w:tbl>
    <w:p>
      <w:pPr>
        <w:pStyle w:val="Normal"/>
        <w:jc w:val="center"/>
        <w:rPr/>
      </w:pPr>
      <w:r>
        <w:rPr/>
        <w:t>sPiC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1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269615" cy="2001520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PARALLEL LINES! Any angle pairs? If so, which one(s)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If AC is congruent to BC, what kind of triangle is ABC? What do we know about the angles in this kind of triangle? Draw a picture to help explain..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2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159125" cy="1566545"/>
                  <wp:effectExtent l="0" t="0" r="0" b="0"/>
                  <wp:docPr id="14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29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A. 60°     B. 75°     C. 90°     D. 105°     120°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What does midpoint mean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What is true about the sides and angles in an equilateral triang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3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964815" cy="1578610"/>
                  <wp:effectExtent l="0" t="0" r="0" b="0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31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A. 100°     B. 135°     C. 140°      D. 150°     E. 165°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. What kind of triangle is ABC? What is true about the sides and angles in this type of triangle?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Explain how to find the sum of angles 1 and 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4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277870" cy="2202815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4" r="-11" b="15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870" cy="220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A. 85°     B. 125°     C. 250°     D. 260°     E. 305°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. What is the sum of the interior angles in triangle ECD? Write an equation for this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. What is the sum of the interior angles in triangle ABD? Write an equation for this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. Explain how to find w + x + y +z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2:35:00Z</dcterms:created>
  <dc:creator>Elizabeth Yarrington</dc:creator>
  <dc:description/>
  <cp:keywords/>
  <dc:language>en-US</dc:language>
  <cp:lastModifiedBy>Leah Ziegler</cp:lastModifiedBy>
  <cp:lastPrinted>2013-03-31T13:04:00Z</cp:lastPrinted>
  <dcterms:modified xsi:type="dcterms:W3CDTF">2013-05-19T04:01:00Z</dcterms:modified>
  <cp:revision>15</cp:revision>
  <dc:subject/>
  <dc:title/>
</cp:coreProperties>
</file>